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43</w:t>
        <w:tab/>
        <w:t>3.</w:t>
        <w:tab/>
        <w:t>Table: Allocating Receipts and Disbursements Under the California Uniform Principal and Income Act (UPAIA) During Administration of Tru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7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1427"/>
        <w:gridCol w:w="1308"/>
        <w:gridCol w:w="1249"/>
      </w:tblGrid>
      <w:tr>
        <w:trPr>
          <w:tblHeader w:val="true"/>
        </w:trPr>
        <w:tc>
          <w:tcPr>
            <w:tcW w:w="3324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Description</w:t>
            </w:r>
          </w:p>
        </w:tc>
        <w:tc>
          <w:tcPr>
            <w:tcW w:w="1427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Probate Code Section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Principal</w:t>
            </w:r>
          </w:p>
        </w:tc>
        <w:tc>
          <w:tcPr>
            <w:tcW w:w="1249" w:type="dxa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iCs/>
              </w:rPr>
            </w:pPr>
            <w:r>
              <w:rPr>
                <w:iCs/>
              </w:rPr>
              <w:t>Income</w:t>
            </w:r>
          </w:p>
        </w:tc>
      </w:tr>
      <w:tr>
        <w:trPr/>
        <w:tc>
          <w:tcPr>
            <w:tcW w:w="3324" w:type="dxa"/>
            <w:tcBorders>
              <w:top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RECEIPTS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rPr/>
            </w:pPr>
            <w:r>
              <w:rPr>
                <w:bCs/>
              </w:rPr>
              <w:t xml:space="preserve">Note: </w:t>
            </w:r>
            <w:r>
              <w:rPr/>
              <w:t>See Prob C §§16336 and 16365(a) for discretionary adjustments and Prob C §16361(f) for adjustments that may be requested by the surviving spouse; see also §§8.4-8.8.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7" w:type="dxa"/>
            <w:tcBorders>
              <w:top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</w:tcBorders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Entities: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Money, unless otherwise provided below (see §7.42)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50(b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roperty other than money (see §7.42)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50(c)(1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Money received for interest in entity, including full liquidation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50(c)(2)-(3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Money received on partial liquidation, as defined (see §7.83)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50(c)(3), (d)-(e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Balance</w:t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Amount of income tax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ale or exchange proceeds, including capital gains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55(b), 16365(b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Capital gain dividends from RIC or REIT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50(b)(4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Dividends accrued before administration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46(a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Dividends accrued during administration (see §7.42)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46(b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Interest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57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Debt instruments: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Interest accrued during administration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46(b), 16357(a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Amount received as consideration for prepaying principal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57(a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On obligations maturing after 1 year, sales amount received including premium over value (see §8.21)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57(b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On obligations maturing within 1 year, difference between cost and maturity (see §8.21)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57(b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Interest accrued before administration (see §8.14)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46(a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Derivatives: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Rights (see §8.29)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66(b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Options (see §8.29)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66(c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Asset-backed securities: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>
                <w:bCs/>
              </w:rPr>
              <w:t xml:space="preserve">Note: </w:t>
            </w:r>
            <w:r>
              <w:rPr/>
              <w:t>If the allocation between income and principal under §16367 is insubstantial, all may be allocated to principal. Prob C §16360.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ayment from interest, current return, or other (see §8.30)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67(b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Balance</w:t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Portion identified as interest or current return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ayment in exchange for entire interest in security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67(c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ayment that is one of series of payments resulting in liquidation of trust’s interest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67(c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90%</w:t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Payments from “separate fund” (annuities, or retirement or stock plans):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>
                <w:bCs/>
              </w:rPr>
              <w:t xml:space="preserve">Note: </w:t>
            </w:r>
            <w:r>
              <w:rPr/>
              <w:t>If the allocation between income and principal under §16361 is insubstantial, all may be allocated to principal. Prob C §16360.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ayments to marital deduction qualifying trust (QTIP trust) other than payments from qualified survivor annuities if trust would not qualify under §16361(b)-(c):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61(d) 16361(e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If documentation from payor reflects internal income of separate fund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61(f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Balance</w:t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Amount of internal income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If no documentation from payor reflects internal income of separate fund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61(g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4% of fund value; or product of interest rate and present value of future payments per IRC §7520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ayments not to marital deduction qualifying trust from separate fund and all other payments: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61(a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ortion of payment characterized as interest or dividends, or in lieu thereof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61(b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Balance</w:t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 of such portion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No part of payment characterized as interest or dividend or equivalent payment: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When all or part of payment is required to be made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61(c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90%</w:t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When no part of payment is required to be made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61(c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When payment is entire amount to which trustee is entitled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61(c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27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Minerals, water, and natural resources interests: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>
                <w:bCs/>
              </w:rPr>
              <w:t xml:space="preserve">Note: </w:t>
            </w:r>
            <w:r>
              <w:rPr/>
              <w:t>If the allocation between income and principal under §16363 is insubstantial, all may be allocated to principal. Prob C §16360.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Nominal rental (see §8.26)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63(a)(1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 xml:space="preserve">Production payment (if factor for interest) 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63(a)(2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Balance</w:t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Interest amount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roduction payment (no factor for interest)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63(a)(2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Royalty (more than nominal)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63(a)(3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90%</w:t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Other mineral payment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63(a)(4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90%</w:t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ayment for renewable water interest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63(b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ayment for nonrenewable water interest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 xml:space="preserve">16363(b) 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90%</w:t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Timber: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>
                <w:bCs/>
              </w:rPr>
              <w:t xml:space="preserve">Note: </w:t>
            </w:r>
            <w:r>
              <w:rPr/>
              <w:t>If the allocation between income and principal under §16364 is insubstantial, all may be allocated to principal. Prob C §16360.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ayments for renewable timber if beneficiary has a mandatory income interest; or lease (see §8.27)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64(a)(1), (a)(3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ayments for timber exceeding growth rate; or lease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64(a)(2), (a)(3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Net receipts from sale of standing timber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64(a)(2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Other advance payments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64(a)(4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Deduction of a reasonable amount for depletion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64(b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 xml:space="preserve">Add amount </w:t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Subtract amount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Real estate (not accounted for separately as a business under Prob C §16352):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Rents (see §8.20)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56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Amount received for cancellation of lease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56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Amount received for renewal of lease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56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Rental deposits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56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ale or exchange proceeds, including capital gains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55(b), 16365(b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Eminent domain proceeds in general (see §8.19)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55(d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Eminent domain—separate award for loss of income if a beneficiary has a mandatory income interest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55(d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Insurance policies: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Dividends if premiums paid from principal (see §8.22)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58(a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Dividends if premiums paid from income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58(a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roceeds of insurance policy in general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58(a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roceeds insuring loss of income (see §8.22)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58(b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roceeds insuring loss of profits from business if not accounted for separately under §16352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58(b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roceeds insuring loss of occupancy or use by income beneficiary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58(b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Receipt from trust or estate: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snapToGrid w:val="false"/>
              <w:spacing w:before="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Distribution of income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51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Distribution of principal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51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Other receipts: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ales, exchange, or liquidation proceeds, including capital gains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55(b), 16365(b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Reimbursement not based on lost income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55(c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Net income if there is no income beneficiary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55(e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Receipts from liquidating assets (if no reserve for depreciation) (</w:t>
            </w:r>
            <w:r>
              <w:rPr>
                <w:iCs/>
              </w:rPr>
              <w:t>e.g.,</w:t>
            </w:r>
            <w:r>
              <w:rPr/>
              <w:t xml:space="preserve"> leasehold, patent, royalty right, copyright)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>
                <w:bCs/>
              </w:rPr>
              <w:t xml:space="preserve">Note: </w:t>
            </w:r>
            <w:r>
              <w:rPr/>
              <w:t>If the allocation between income and principal under §16362 is insubstantial, all may be allocated to principal. Prob C §16360.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62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90%</w:t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DISBURSEMENTS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snapToGrid w:val="false"/>
              <w:spacing w:before="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Administration expenses: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>
                <w:bCs/>
              </w:rPr>
              <w:t xml:space="preserve">Note: </w:t>
            </w:r>
            <w:r>
              <w:rPr/>
              <w:t>See Prob C §16336 and §§8.4-8.8 for discretionary adjustments; Prob C §16340 re disbursements after decedent’s death or income interest in trust ends (see also Prob C §16373(c)); Prob C §16372 re transfers from income to principal for depreciation; and Prob C §16373 re transfers from income to principal to reimburse principal disbursement or future interest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rustee fees (regular compensation)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70(a), 16371(a)(1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50%</w:t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rustee fee calculated on principal for acceptance, distribution, or termination, and disbursements made to prepare property for sale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71(a)(2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Investment advisor fees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70(a), 16371(a)(1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50%</w:t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Custody fees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70(a), 16371(a)(1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50%</w:t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Accounting fees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70(b), 16371(a)(1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50%</w:t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Judicial proceedings involving both income and remainder interests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70(b), 16371(a)(1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50%</w:t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Judicial proceedings construing or protecting trust and trust property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71(a)(4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Judicial proceeding concerning primarily principal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71(a)(4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Judicial proceedings concerning primarily income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70(c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Ordinary expenses re administration, management, or preservation of trust property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70(c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Taxes: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ax on ordinary income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74(a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ax on trust’s share of entity’s taxable income: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o extent receipts from entity are allocable only to income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74(c)(1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o extent receipts from entity are allocable only to principal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74(c)(2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o extent receipts from entity are allocated to both principal and income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74(c)(3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Balance</w:t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 xml:space="preserve">Proportion allocated to income 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o extent tax paid exceeds total receipts from entity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74(c)(4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>
                <w:bCs/>
              </w:rPr>
              <w:t xml:space="preserve">Note: </w:t>
            </w:r>
            <w:r>
              <w:rPr/>
              <w:t>Principal and income receipts adjusted to the extent taxes reduced because trust receives tax deduction (i.e., none for electing small business trust) for payment made to beneficiary. Prob C §16374(d). See §8.35.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ax on capital gains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74(b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Estate, transfer taxes and penalties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71(a)(6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 xml:space="preserve">Property taxes; regularly recurring taxes assessed against principal 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70(c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Real-estate-related expenses: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Management expenses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70(c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Disbursements to prepare property for sale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71(a)(2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Ordinary repairs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70(c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rincipal portion of mortgage payments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71(a)(3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Interest portion of mortgage payments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70(c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Casualty insurance premiums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70(d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Contamination-related expenses and legal fees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71(a)(7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Trust Debts: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snapToGrid w:val="false"/>
              <w:spacing w:before="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ayments on principal of a trust debt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71(a)(3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ayments of interest on a trust debt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>
                <w:bCs/>
              </w:rPr>
              <w:t>Note:</w:t>
            </w:r>
            <w:r>
              <w:rPr/>
              <w:t xml:space="preserve"> If principal asset is encumbered with obligation requiring income to be paid to creditor, see Prob C §16371(b) re transfer of funds from principal to income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70(c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Other expenses: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remiums on insurance policies covering loss or a principal asset or loss of income from asset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70(d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remiums on insurance policies other than loss if trust is owner and beneficiary</w:t>
            </w:r>
          </w:p>
        </w:tc>
        <w:tc>
          <w:tcPr>
            <w:tcW w:w="1427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6371(a)(5)</w:t>
            </w:r>
          </w:p>
        </w:tc>
        <w:tc>
          <w:tcPr>
            <w:tcW w:w="1308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100%</w:t>
            </w:r>
          </w:p>
        </w:tc>
        <w:tc>
          <w:tcPr>
            <w:tcW w:w="1249" w:type="dxa"/>
            <w:tcBorders/>
          </w:tcPr>
          <w:p>
            <w:pPr>
              <w:pStyle w:val="Table10center"/>
              <w:snapToGrid w:val="false"/>
              <w:spacing w:before="20" w:after="120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6:00Z</dcterms:created>
  <dc:creator/>
  <dc:description/>
  <cp:keywords/>
  <dc:language>en-US</dc:language>
  <cp:lastModifiedBy>weavers</cp:lastModifiedBy>
  <cp:lastPrinted>2003-05-02T11:57:00Z</cp:lastPrinted>
  <dcterms:modified xsi:type="dcterms:W3CDTF">2010-02-05T19:16:00Z</dcterms:modified>
  <cp:revision>2</cp:revision>
  <dc:subject/>
  <dc:title>||§7</dc:title>
</cp:coreProperties>
</file>